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4 октября  2014 г.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360"/>
        <w:rPr/>
      </w:pPr>
      <w:r>
        <w:rPr/>
        <w:t xml:space="preserve">  </w:t>
      </w:r>
      <w:r>
        <w:rPr/>
        <w:t>1. Передвинуть ассигнования, предусмотренные:</w:t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360"/>
        <w:rPr/>
      </w:pPr>
      <w:r>
        <w:rPr/>
        <w:t xml:space="preserve">  </w:t>
      </w:r>
      <w:r>
        <w:rPr/>
        <w:t>- по коду раздела, подраздела 05 02 «Коммунальное хозяйство», целевой статье 58 1 6551 «Реализация мероприятий по энергосбережению и повышению энергетической эффективности» на  код раздела, подраздела 01 13 «Другие общегосударственные вопросы» целевую статью 58 1 6551 «Реализация мероприятий по энергосбережению и повышению энергетической эффективности» в сумме 36 000,00 рублей  на проведение энергетического обследования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100</w:t>
      </w:r>
      <w:r>
        <w:rPr/>
        <w:t xml:space="preserve"> </w:t>
      </w:r>
      <w:r>
        <w:rPr>
          <w:sz w:val="28"/>
          <w:szCs w:val="28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на вид расходов 200 «Закупка товаров, работ и услуг для государственных (муниципальных) нужд» в сумме 25 000,00 рублей на материальные затрат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 в приложения № 4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10-24T17:24:00Z</cp:lastPrinted>
  <dcterms:modified xsi:type="dcterms:W3CDTF">2014-10-24T13:24:00Z</dcterms:modified>
  <cp:revision>470</cp:revision>
  <dc:subject/>
  <dc:title/>
</cp:coreProperties>
</file>